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№ 19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го участ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бщества с ограниченной ответственностью «Партнер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 Иваново </w:t>
        <w:tab/>
        <w:tab/>
        <w:tab/>
        <w:tab/>
        <w:tab/>
        <w:tab/>
        <w:tab/>
        <w:tab/>
        <w:tab/>
        <w:t xml:space="preserve">  28 февраля 2019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Российской Федерации Кольцов Анатолий Андреевич, паспорт серии 24 10  номер 516963, выдан Отделом УФМС России по Ивановской области во Фрунзенском районе гор. Иваново 24.11.2010г. (размер доли в уставном капитале, принадлежащей Кольцову А.А. составляет 100%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ил: 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/>
        </w:rPr>
        <w:t>Одобрить проект долгосрочной инвестиционной программы ООО «Партнер» на 2020 год в целях проведения общественного обсуждения в соответствии с пунктом 7 «Правил утверждения инвестиционных программ субъектов электроэнергетики», утвержденных Постановлением Правительства Российской Федерации от 01.12.2009 года № 977.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/>
        </w:rPr>
        <w:t>Поручить единоличному исполнительному органу ООО «Партнер» по результатам общественного обсуждения представить на рассмотрение единственного участника ООО «Партнер» проект долгосрочной инвестиционной программы ООО «Партнер» на 2020 год с приложением сводки поступивших в соответствии с пунктом 8 «Правил утверждения инвестиционных программ субъектов электроэнергетики», утвержденных Постановлением Правительства Российской Федерации от 01.12.2009 года № 977 предложений с указанием по каждому из них мотивированной позиции, содержащей информацию об учете в проекте инвестиционной программы такого предложения или об отказе от его учета. Срок: 06.04.2019 года.</w:t>
      </w:r>
    </w:p>
    <w:p>
      <w:pPr>
        <w:pStyle w:val="Normal"/>
        <w:ind w:firstLine="735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: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____________________ Кольцов А.А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50" w:gutter="0" w:header="0" w:top="438" w:footer="0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43:00Z</dcterms:created>
  <dc:creator>1 </dc:creator>
  <dc:description/>
  <cp:keywords/>
  <dc:language>en-US</dc:language>
  <cp:lastModifiedBy>Сергей Юрьевич Лазарев</cp:lastModifiedBy>
  <cp:lastPrinted>2015-07-21T11:18:00Z</cp:lastPrinted>
  <dcterms:modified xsi:type="dcterms:W3CDTF">2019-02-27T06:51:00Z</dcterms:modified>
  <cp:revision>6</cp:revision>
  <dc:subject/>
  <dc:title/>
</cp:coreProperties>
</file>