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10" w:leader="none"/>
        </w:tabs>
        <w:ind w:left="110" w:right="-249" w:hanging="11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 xml:space="preserve">Приложение №          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 протяженности линий электропередачи расположенных и используемых для осуществления регулируемой деятельности в административных границах Ивановской области, непосредственно соединенными с трансформаторными и иными подстанциями, указанными в приложении №1, которыми АО «Объединенные электрические сети» владеет на праве собственности или на ином законном основании владения на срок не менее  долгосрочного периода регулирования </w:t>
      </w:r>
      <w:bookmarkStart w:id="0" w:name="_Hlk65237264"/>
      <w:r>
        <w:rPr>
          <w:b/>
          <w:bCs/>
          <w:sz w:val="22"/>
          <w:szCs w:val="22"/>
        </w:rPr>
        <w:t xml:space="preserve">(2022-2026 гг) </w:t>
      </w:r>
    </w:p>
    <w:p>
      <w:pPr>
        <w:pStyle w:val="Normal"/>
        <w:suppressAutoHyphens w:val="false"/>
        <w:jc w:val="center"/>
        <w:rPr/>
      </w:pPr>
      <w:bookmarkEnd w:id="0"/>
      <w:r>
        <w:rPr>
          <w:rFonts w:eastAsia="Microsoft YaHei"/>
          <w:i/>
          <w:iCs/>
          <w:sz w:val="21"/>
          <w:szCs w:val="21"/>
          <w:lang w:eastAsia="ru-RU"/>
        </w:rPr>
        <w:t>(форма составлена в произвольной форме ввиду отсутствия утвержденной)</w:t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rPr>
          <w:rFonts w:eastAsia="Microsoft YaHei"/>
          <w:i/>
          <w:i/>
          <w:iCs/>
          <w:sz w:val="21"/>
          <w:szCs w:val="21"/>
          <w:lang w:eastAsia="ru-RU"/>
        </w:rPr>
      </w:pPr>
      <w:r>
        <w:rPr>
          <w:rFonts w:eastAsia="Microsoft YaHei"/>
          <w:i/>
          <w:iCs/>
          <w:sz w:val="21"/>
          <w:szCs w:val="21"/>
          <w:lang w:eastAsia="ru-RU"/>
        </w:rPr>
      </w:r>
    </w:p>
    <w:tbl>
      <w:tblPr>
        <w:tblW w:w="105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1559"/>
        <w:gridCol w:w="1605"/>
        <w:gridCol w:w="690"/>
        <w:gridCol w:w="645"/>
        <w:gridCol w:w="765"/>
        <w:gridCol w:w="915"/>
        <w:gridCol w:w="2874"/>
        <w:gridCol w:w="921"/>
      </w:tblGrid>
      <w:tr>
        <w:trPr/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ип линий электропередачи</w:t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отяженность линий электропередачи всего, км.</w:t>
            </w:r>
          </w:p>
        </w:tc>
        <w:tc>
          <w:tcPr>
            <w:tcW w:w="3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том числе по уровням напряжения, км</w:t>
            </w:r>
          </w:p>
        </w:tc>
        <w:tc>
          <w:tcPr>
            <w:tcW w:w="2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ание владения</w:t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рок владения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0 кВ и  выше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 кВ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-20 кВ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иже</w:t>
            </w:r>
          </w:p>
          <w:p>
            <w:pPr>
              <w:pStyle w:val="Style18"/>
              <w:snapToGrid w:val="false"/>
              <w:rPr/>
            </w:pPr>
            <w:r>
              <w:rPr/>
              <w:t>1 кВ</w:t>
            </w:r>
          </w:p>
        </w:tc>
        <w:tc>
          <w:tcPr>
            <w:tcW w:w="2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линии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815,54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00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84,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31,441</w:t>
            </w:r>
          </w:p>
        </w:tc>
        <w:tc>
          <w:tcPr>
            <w:tcW w:w="287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видетельство о государственной регистрации пра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6040 от 27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6039 от 27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6037 от 27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57363 от 08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57364 от 08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9982 от 30.04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9984 от 30.04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300416 от 29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300415 от 29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45320 от 20.03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45368 от 20.03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75568 от 21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079107 от 12.03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079108 от 12.03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3581 от 29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3599 от 02.04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3600 от 02.04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2016 от 08.06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2015 от 08.06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2014 от 08.06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02367 от 14.02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02366 от 14.02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9891 от 22.12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9893 от 22.12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71965 от 25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96346 от 23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96347 от 23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96348 от 23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96349 от 23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70938 от 25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70931 от 25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02813 от 12.03.12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имущества №109Ар/36Ар от 07.08.2012 г., с учетом дополнительного соглашения то 01.01.2020 г, собственность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37:00:000000:14871 от 19.10.2020, 37:00:000000:14870 от 19.10.2020 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:27:000000:191-37/073/2021-6 от 21.07.2021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:05:000000:1390-37/073/2021-14 от 29.04.2021</w:t>
            </w:r>
          </w:p>
          <w:p>
            <w:pPr>
              <w:pStyle w:val="Normal"/>
              <w:suppressAutoHyphens w:val="false"/>
              <w:rPr>
                <w:rFonts w:ascii="TimesNewRomanPSMT;Calibri" w:hAnsi="TimesNewRomanPSMT;Calibri" w:cs="TimesNewRomanPSMT;Calibri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:05:000000:993-37/073/2021-2 от 19.04.2021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NewRomanPSMT;Calibri" w:hAnsi="TimesNewRomanPSMT;Calibri" w:cs="TimesNewRomanPSMT;Calibri"/>
                <w:lang w:eastAsia="ru-RU"/>
              </w:rPr>
            </w:pPr>
            <w:r>
              <w:rPr>
                <w:rFonts w:cs="TimesNewRomanPSMT;Calibri" w:ascii="TimesNewRomanPSMT;Calibri" w:hAnsi="TimesNewRomanPSMT;Calibri"/>
                <w:lang w:eastAsia="ru-RU"/>
              </w:rPr>
            </w:r>
          </w:p>
        </w:tc>
      </w:tr>
      <w:tr>
        <w:trPr>
          <w:trHeight w:val="393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Кабельные линии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55,41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00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6,31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9,093</w:t>
            </w:r>
          </w:p>
        </w:tc>
        <w:tc>
          <w:tcPr>
            <w:tcW w:w="287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70,95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0,41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620,534</w:t>
            </w:r>
          </w:p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10" w:leader="none"/>
        </w:tabs>
        <w:ind w:left="110" w:right="-249" w:hanging="110"/>
        <w:rPr/>
      </w:pPr>
      <w:r>
        <w:rPr/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2"/>
          <w:szCs w:val="22"/>
        </w:rPr>
      </w:pPr>
      <w:r>
        <w:rPr>
          <w:sz w:val="22"/>
          <w:szCs w:val="22"/>
        </w:rPr>
        <w:t>Генеральный  директор                                                  Смирнов Б.В</w:t>
      </w:r>
      <w:r>
        <w:br w:type="page"/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 xml:space="preserve">Приложение №   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Сведения о сумме номинальных мощностей трансформаторов и иных подстанций с установленными силовыми трансформаторами, расположенных и используемых сетевой организацией для осуществления регулируемой деятельности в административных границах Ивановской области, которыми АО «Объединенные электрические сети» владеет на праве собственности или на ином законном основании владения на срок не менее долгосрочного периода регулирования </w:t>
      </w:r>
      <w:r>
        <w:rPr>
          <w:b/>
          <w:bCs/>
          <w:sz w:val="22"/>
          <w:szCs w:val="22"/>
        </w:rPr>
        <w:t xml:space="preserve">(2022-2026 гг) </w:t>
      </w:r>
    </w:p>
    <w:p>
      <w:pPr>
        <w:pStyle w:val="Normal"/>
        <w:suppressAutoHyphens w:val="false"/>
        <w:jc w:val="center"/>
        <w:rPr/>
      </w:pPr>
      <w:r>
        <w:rPr>
          <w:rFonts w:eastAsia="Microsoft YaHei"/>
          <w:i/>
          <w:iCs/>
          <w:sz w:val="21"/>
          <w:szCs w:val="21"/>
          <w:lang w:eastAsia="ru-RU"/>
        </w:rPr>
        <w:t>(форма составлена в произвольной форме ввиду отсутствия утвержденной)</w:t>
      </w:r>
    </w:p>
    <w:p>
      <w:pPr>
        <w:pStyle w:val="Normal"/>
        <w:tabs>
          <w:tab w:val="clear" w:pos="709"/>
          <w:tab w:val="left" w:pos="1510" w:leader="none"/>
        </w:tabs>
        <w:ind w:left="110" w:right="-249" w:hanging="110"/>
        <w:rPr>
          <w:rFonts w:eastAsia="Microsoft YaHei"/>
          <w:i/>
          <w:i/>
          <w:iCs/>
          <w:sz w:val="21"/>
          <w:szCs w:val="21"/>
          <w:lang w:eastAsia="ru-RU"/>
        </w:rPr>
      </w:pPr>
      <w:r>
        <w:rPr>
          <w:rFonts w:eastAsia="Microsoft YaHei"/>
          <w:i/>
          <w:iCs/>
          <w:sz w:val="21"/>
          <w:szCs w:val="21"/>
          <w:lang w:eastAsia="ru-RU"/>
        </w:rPr>
      </w:r>
    </w:p>
    <w:tbl>
      <w:tblPr>
        <w:tblW w:w="105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310"/>
        <w:gridCol w:w="1560"/>
        <w:gridCol w:w="1245"/>
        <w:gridCol w:w="1254"/>
        <w:gridCol w:w="2835"/>
        <w:gridCol w:w="921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ип силового трансформатор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ощность силового трансформатора, МВ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ичество, шт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ммарная мощность всего, М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ание владения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рок владен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МП-4/10/0,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видетельство о государственной регистрации пра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6040 от 27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6039 от 27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6037 от 27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57363 от 08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57364 от 08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9982 от 30.04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9984 от 30.04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300416 от 29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300415 от 29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45320 от 20.03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45368 от 20.03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75568 от 21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079107 от 12.03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079108 от 12.03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3581 от 29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3599 от 02.04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93600 от 02.04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2016 от 08.06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2015 от 08.06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2014 от 08.06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02367 от 14.02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02366 от 14.02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9891 от 22.12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29893 от 22.12.1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71965 от 25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96346 от 23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96347 от 23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96348 от 23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96349 от 23.05.1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70938 от 25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270931 от 25.03.1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37-СС №102813 от 12.03.12</w:t>
            </w:r>
          </w:p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имущества №109Ар/36Ар от 07.08.2012 г., с учетом дополнительного соглашения от 01.01.2021 г., </w:t>
            </w:r>
          </w:p>
          <w:p>
            <w:pPr>
              <w:pStyle w:val="Style18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37:27:011401:193-37/073/2020-4 от 20.10.2020, 37:00:000000:14871 от 19.10.2020, 37:00:000000:14870 от 19.10.2020, </w:t>
            </w:r>
          </w:p>
          <w:p>
            <w:pPr>
              <w:pStyle w:val="Style18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:27:010524:102-37/073/2021-9 от 15.07.2021, </w:t>
            </w:r>
          </w:p>
          <w:p>
            <w:pPr>
              <w:pStyle w:val="Style18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:05:000000:1390-37/073/2021-14 от 29.04.2021</w:t>
            </w:r>
          </w:p>
          <w:p>
            <w:pPr>
              <w:pStyle w:val="Style18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Договор купли-продажи от 20.10.2021 г.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МП-10/10/0,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25-10/6/3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2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30-10/6/3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0,0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9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40-10/6/3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0,0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56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50-10/6/3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63-10/6/3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6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,15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100-10/6/3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2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,2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160-10/6/3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6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6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180-10/6/3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18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TTU-AL-200-10/6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25</w:t>
            </w:r>
            <w:r>
              <w:rPr>
                <w:lang w:val="en-US"/>
              </w:rPr>
              <w:t>0</w:t>
            </w:r>
            <w:r>
              <w:rPr/>
              <w:t>-10/6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21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5,25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</w:t>
            </w:r>
            <w:r>
              <w:rPr>
                <w:lang w:val="en-US"/>
              </w:rPr>
              <w:t>315</w:t>
            </w:r>
            <w:r>
              <w:rPr/>
              <w:t>-10/6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1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,15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</w:t>
            </w:r>
            <w:r>
              <w:rPr>
                <w:lang w:val="en-US"/>
              </w:rPr>
              <w:t>320</w:t>
            </w:r>
            <w:r>
              <w:rPr/>
              <w:t>-10/6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,52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</w:t>
            </w:r>
            <w:r>
              <w:rPr>
                <w:lang w:val="en-US"/>
              </w:rPr>
              <w:t>400</w:t>
            </w:r>
            <w:r>
              <w:rPr/>
              <w:t>-10/6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4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7,6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, ТМГ-</w:t>
            </w:r>
            <w:r>
              <w:rPr>
                <w:lang w:val="en-US"/>
              </w:rPr>
              <w:t>630</w:t>
            </w:r>
            <w:r>
              <w:rPr/>
              <w:t>-10/6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,64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Г-1000-6/0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М-1800/35/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РДН-25000/110/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Всего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084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2"/>
          <w:szCs w:val="22"/>
        </w:rPr>
      </w:pPr>
      <w:r>
        <w:rPr>
          <w:sz w:val="22"/>
          <w:szCs w:val="22"/>
        </w:rPr>
        <w:t>Генеральный  директор                                                  Смирнов Б.В.</w:t>
      </w:r>
    </w:p>
    <w:p>
      <w:pPr>
        <w:pStyle w:val="Normal"/>
        <w:tabs>
          <w:tab w:val="clear" w:pos="709"/>
          <w:tab w:val="left" w:pos="1510" w:leader="none"/>
        </w:tabs>
        <w:spacing w:lineRule="atLeast" w:line="100"/>
        <w:ind w:left="110" w:right="-249" w:hanging="1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7" w:right="573" w:gutter="0" w:header="0" w:top="8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Текст примечания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29:00Z</dcterms:created>
  <dc:creator>eab</dc:creator>
  <dc:description/>
  <cp:keywords/>
  <dc:language>en-US</dc:language>
  <cp:lastModifiedBy>Жилко Анастасия Владимировна</cp:lastModifiedBy>
  <cp:lastPrinted>2021-10-26T15:19:00Z</cp:lastPrinted>
  <dcterms:modified xsi:type="dcterms:W3CDTF">2022-02-28T06:48:00Z</dcterms:modified>
  <cp:revision>13</cp:revision>
  <dc:subject/>
  <dc:title> </dc:title>
</cp:coreProperties>
</file>