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Краткое описание инвестиционной программы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ООО «ЭСК Гарант» на 2020-2022 годы 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ЭСК Гарант» c 01.07.2014 года является Гарантирующим поставщиком (далее ГП) электрической энергии на территории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 относится к субъектам электроэнергетики, инвестиционные программы (далее – ИПР) которых утверждаются органами исполнительной власти субъектов РФ, и финансирование которых осуществляется с использованием инвестиционных ресурсов, учитываемых при установлении цен (тарифов) в электроэнерге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ГП подготовлена в соответствии с требованиями законод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я Правительства РФ от 01.12.2009 № 977 «Об инвестиционных программах субъектов электроэнергетики» (в т.ч. в ред. Постановления Правительства РФ N 202 от 17.02.20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Правительства РФ от 29.12.2011 № 1178 «Основы ценообразования в области регулируемых цен (тарифов) в электроэнергетик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я Правительства РФ от 21.01.2004 № 24 «Об утверждении стандартов раскрытия информации субъектами оптового и розничных рынков электрической энерг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гулировании цен (тарифов) ООО «ЭСК Гарант» применяется метод сравнения аналогов. ИПР утверждаются ежегодно на период реализации, составляющий не менее 3 л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ю реализации</w:t>
      </w:r>
      <w:r>
        <w:rPr>
          <w:sz w:val="28"/>
          <w:szCs w:val="28"/>
        </w:rPr>
        <w:t xml:space="preserve"> инвестиционных проектов ООО «ЭСК Гарант» является обеспечение стабильного функционирования ГП и выполнения требований законодательства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Правительства РФ № 442 от 04.05.201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Правительства РФ № 1178 от 29.12.2011</w:t>
      </w:r>
      <w:r>
        <w:rPr/>
        <w:t xml:space="preserve"> «</w:t>
      </w:r>
      <w:r>
        <w:rPr>
          <w:sz w:val="28"/>
          <w:szCs w:val="28"/>
        </w:rPr>
        <w:t xml:space="preserve">О ценообразовании в области регулируемых цен (тарифов) в электроэнергетике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№152-ФЗ от 27.07.2006 «О персональных данн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N 522-ФЗ от 27.12.2018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Приказ ФАС России от 21.11.2017 N 1554/17 «Об утверждении методических указаний по расчету сбытовых надбавок гарантирующих поставщиков с использованием метода сравнения аналог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Ф № 442 от 04.05.2012 «О функционировании розничных рынков электрической энергии, полном и (или) частичном ограничении режима потребления электрической энергии» (п.11, Раздел II) и Постановлением Правительства РФ №1178 от 29.12.2011 «О ценообразовании в области регулируемых цен (тарифов) в электроэнергетике», гарантирующие поставщики должны разработать и внедрить стандарты обслуживания потребителей. Исполнение требований законодательства требует осуществления соответствующих инвестиций, единственным источником финансирования которых могут быть сбытовые надб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арантирующим поставщиком потребителей в соответствии с вышеуказанными нормативными документами должно осуществляться в соответствии со следующими требов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функционирование центров очного обслуживания потребителей (обслуживание посредством личного контакта с работниками организации), осуществление заочного обслуживания потребителей (обслуживание потребителей с безличным контактом с работниками организации, в том числе по телефону, почте или через информационно-телекоммуникационную сеть «Интернет»), а также обеспечение наличия бесплатных телефонных или телекоммуникационных каналов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ятие и прием показаний приборов учета, а также обеспечение приема показаний приборов учета от потребителей способами, допускающими возможность удаленной передачи сведений о показаниях приборов учета (телефон, сеть «Интернет»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тавления потребителю счетов на оплату электрической энергии способами, допускающими возможность их удаленной передачи (почта, сеть «Интернет»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требителю возможности внесения платы по договору энергоснабжения различными способами, в том числе непосредственно гарантирующему поставщику без оплаты комиссии (для граж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лужбы приема обращений потребителей по вопросам поставки некачественной электрической энергии или прекращения поставки электрической энергии, а также оповещения потребителей о причинах поставки некачественной электрической энергии или прекращения поставки электрической энергии и о планируемых сроках устранения указанных нарушени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иема иных обращений потребителей (покупателей) в адрес гарантирующего поставщика письменно или устно, в том числе посредством телефонной связи, сети «Интернет», электронной почты, а также оперативного ответа на них по существу с возможностью решения вопроса потребителя (покупателя) за 1 обращени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выполнения указанных требований ООО «ЭСК Гарант» предусмотрены расходы на обеспечение </w:t>
      </w:r>
      <w:r>
        <w:rPr>
          <w:b/>
          <w:sz w:val="28"/>
          <w:szCs w:val="28"/>
        </w:rPr>
        <w:t xml:space="preserve">соблюдения стандартов по качеству обслуживания потребителей: </w:t>
      </w:r>
      <w:r>
        <w:rPr>
          <w:sz w:val="28"/>
          <w:szCs w:val="28"/>
        </w:rPr>
        <w:t xml:space="preserve">ведение баз данных потребителей; увеличение степени  информированности граждан о доступности современных сервисов обслуживания и расширении линейки предоставляемых услуг; увеличение количества клиентов, переведенных на дистанционное обслуживание («личный кабинет», «Электронный счет», «электронный документооборот»), и количества оплат; повышение оперативности решения иных вопросов потребителей (покупателей); сокращение числа обращений, в сумме </w:t>
      </w:r>
      <w:r>
        <w:rPr>
          <w:b/>
          <w:sz w:val="28"/>
          <w:szCs w:val="28"/>
        </w:rPr>
        <w:t xml:space="preserve">5 857 002 </w:t>
      </w:r>
      <w:r>
        <w:rPr>
          <w:sz w:val="28"/>
          <w:szCs w:val="28"/>
        </w:rPr>
        <w:t xml:space="preserve">руб. (2019-2022 годы), в том числе на 2020-2022 годы в сумме </w:t>
      </w:r>
      <w:r>
        <w:rPr>
          <w:b/>
          <w:sz w:val="28"/>
          <w:szCs w:val="28"/>
        </w:rPr>
        <w:t xml:space="preserve">5 224 426 </w:t>
      </w:r>
      <w:r>
        <w:rPr>
          <w:sz w:val="28"/>
          <w:szCs w:val="28"/>
        </w:rPr>
        <w:t>руб. Данные расходы включ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№ J 7 «Личный кабинет клиента» </w:t>
      </w:r>
      <w:r>
        <w:rPr>
          <w:sz w:val="28"/>
          <w:szCs w:val="28"/>
        </w:rPr>
        <w:t>в сумме 3 999 108 руб. на 2020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начало 2019 года функционал, интерфейс и работоспособность сервисов Личного кабинета клиента (далее ЛКК) физически и морально не соответствует потребностям клиенто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ехнических сбоях в работе сервисов дистанционного обслуживания происходят полные остановки процесса обслуживания клиентов, приема показаний приборов учета и оплат, отображения квитанций, и пр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ой версии ЛКК позволит снизить нагрузку на сотрудников ОПиОК, т.к. клиенты все свои вопросы смогут решить посредством Обратной связи в ЛКК, не посещая офис продаж в пиковые часы загрузки. Это исключит большие неудобства для клиентов Компании, среди которых большое количество людей пенсионного возраста, людей с ограниченными возможностями и людей с маленькими детьми, которые вынуждены приходить вместе с ни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Новый интерфейс ЛКК позволит привязать лицевые счета клиентов для оперативной передачи показаний приборов учет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платы с получением электронного чека так же занимает высокое место в рейтинге экономии времени и экологии для клиентов Комп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8 «Развитие СЭД Directum»</w:t>
      </w:r>
      <w:r>
        <w:rPr>
          <w:sz w:val="28"/>
          <w:szCs w:val="28"/>
        </w:rPr>
        <w:t xml:space="preserve"> в сумме 1 857 894 руб. на 2019-2021 года (632 576 руб. на 2019 год, 1 041 493 руб. на 2020 год и 183 825 руб. на 2021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уществует необходимость создания единого информационного пространства для оказания клиентского сервиса при обработке обращений клиентов, т.к. в компании отсутствует единое информационное пространство с данными о клиентах. Процессы клиентского сервиса не унифицированы и разрознены. Процесс обработки обращений клиентов выполняется вручную, что влечёт за собой затягивание сроков оказания клиентского сервиса и ошибки, приводящие к новым жалобам кл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екта является повышение качества клиентского сервиса за счё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го доступа к полной информации о клиенте, истории взаимоотношений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фикации и сокращения сроков процесса обработки обращений кл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я количества ошибок при обработке обращений кли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существует риск дальнейшего снижения качества клиентского сервиса на фоне более технологичных компаний, риск потери доли рынка и снижения собираемости средств за потребленную электрическую энергию, и как следствие, снижение процента реализации, что негативно отразится на финансовых показателях деятельности гарантирующего поставщика – самого крупного на территории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, необходимые для эффективного осуществления функций гарантирующего поставщика в 2020-2022 годах на территории Ивановской области компанией ООО «ЭСК Гарант» составляют 656 639 745 руб. и включаю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J 1 «Устройство мобильных стеллажей» </w:t>
      </w:r>
      <w:r>
        <w:rPr>
          <w:sz w:val="28"/>
          <w:szCs w:val="28"/>
        </w:rPr>
        <w:t>в сумме 2 180 787 руб. на 2020-2021 года (1 152 706 руб. на 2020 год, 1 028 081 руб. на 2021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расходов на аренду и содержание архивных и складских помещений необходимо произвести оптимизацию площадей хранения архивных документов путем использования мобильных (передвижных) стеллажей, конструкция которых позволит сэкономить до 70% полезной площади помещения за счет отсутствия пр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J 2 «Создание интеллектуальной системы учета в МКД» </w:t>
      </w:r>
      <w:r>
        <w:rPr>
          <w:sz w:val="28"/>
          <w:szCs w:val="28"/>
        </w:rPr>
        <w:t>в сумме 576 889 836 руб. на 2020-2022 года (210 379 160 руб. на 2020 год, 179 098 975 руб. на 2021 год, 187 411 702 на 2022 го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Федерального закона от 27.12.2018 №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 требует от гарантирующего поставщика исполнения требований по организации коммерческого учета, осуществляемого на базе интеллектуальной системы учета электрической энергии (мощности), представляющей собой совокупность функционально объединенных компонентов и устройств, предназначенная для удаленного сбора, обработки, передачи показаний приборов учета, обеспечивающих информационный обмен, хранение показаний, удаленное управление ее компонентами, устройствами и приборами учета, а также предоставление информации о результатах измерений, данных о количестве и иных параметрах электрической энергии в соответствии с правилами предоставления доступа к минимальному набору функций интеллектуальных систем учета электрической энергии (мощности), утвержденными Правительством РФ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оответствии со ст.6.3. ФЗ № 522-ФЗ расходы гарантирующего поставщика, понесенные им для исполнения обязательств, предусмотренных настоящим ФЗ, подлежат включению в состав сбытовой надбавки гарантирующего поставщ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ть поставленные задачи предполагается пу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и приборов учета электрической энергии, имеющих функциональную возможность работы в составе ИСУ в МК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программного обеспечения для реализации ИСУ в МКД, сопровождения комплексов для создания Центра сбора и обработки информации на базе современного оборудования и программных продуктов для обеспечения устройства синхронизации времени, оборудования для пере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предоставления собственникам и пользователям помещений в МКД минимального набора функций созданной И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развитие проекта путем подключения к интеллектуальной системе приборов учета электроэнергии клиентов по мере истечения их межповерочного интервала в период с 2023 г., а также приборов учета других ресур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J 3 «Реновация парка компьютерной техники» </w:t>
      </w:r>
      <w:r>
        <w:rPr>
          <w:sz w:val="28"/>
          <w:szCs w:val="28"/>
        </w:rPr>
        <w:t>в сумме 11 805 731 руб. на 2020-2022 года (3 781 314 руб. на 2020 год, 3 934 193 руб. на 2021 год, 4 090 223 руб. на 2022 год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поддержания парка компьютерной техники в состоянии, в котором оборудование способно эффективно работать с необходимым программным обеспечением, ООО «ЭСК Гарант» требуется ежегодная замена не менее 20% оборудования, что составляет 59 персональных компьютеров в год (Комплект ПК+Монитор (Bundle) HP (Config ID 30758363) 400 G4 Mini Core i5 8500T/8GB DDR4/PCIe 128Gb SSD + HDD   500Gb/Intel HD GMA/noODD/GBL/WiFi/ BT/W10Pro64/keyb+mouse + HP (1KL30AA) VH240a, 23.8" IPS LED up/down+pivot 5YW Onsite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данного проекта обеспечит повышение качества обслуживания клиентов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требований информационной безопасности и эффективности работы в соответствии с современными требованиями ПО и вирусных угр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времени обслуживания абон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я скорости обработки запр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я числа сбоев в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беспечения эффективной работы специалистов компании за счет поддержания производительности вычислительной техники на должном уровне в соответствие с требованиями используемого программного обеспе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обретение ПК позволит вывести из эксплуатации морально устаревшие компьютеры и ноутбуки, для которых запчасти и комплектующие сняты с производства, а также снизить затраты на ремонт выходящей из строя вычислительной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J 4 «Реновация парка печатающих устройств» </w:t>
      </w:r>
      <w:r>
        <w:rPr>
          <w:sz w:val="28"/>
          <w:szCs w:val="28"/>
        </w:rPr>
        <w:t>в сумме 1 569 422 руб. на 2020-2022 года (502 678 руб. на 2020 год, 523 001 руб. на 2021 год, 543 743 руб. на 2022 год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ддержания парка печатной техники в состоянии, в котором оборудование способно эффективно обеспечивать потребности компании в печати документов, требуется ежегодная замена 5 печатающих устройств на высокопроизводительное оборудование формата А4 (МФУ Kyocera ECOSYS M3655idn в комплекте 3 тонера (Стандартной емкости TK-3190 - 25 000 страниц)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обеспечит эффективную работу специалистов компании за счет поддержания производительности печатной техники на должном уровне; печати и выставления расчетно-платежных документов абонентам в установленные законодательством сроки; вывода из эксплуатации физически изношенной техники, запчасти и комплектующие для которых сняты с производства; сокращения неэффективных расходов на содержание устаревшего парка обору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J 5 «Реновация серверного оборудования» </w:t>
      </w:r>
      <w:r>
        <w:rPr>
          <w:sz w:val="28"/>
          <w:szCs w:val="28"/>
        </w:rPr>
        <w:t>в сумме 63 204 152 руб. на 2019-2022 годы (14 480 334 руб. на 2020 год, 18 801 195 руб. на 2021 год, 29 922 624 руб. на 2022 го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верная инфраструктура обеспечит работу корпоративных информационных систем для обслуживания клиентов и информационных баз по работе с клиентами, включая сервисы генерации платёжных поручений. Приобретение нового серверного оборудования позволит повысить надежность ИТ-сервисов; резервировать серверные мощности для повышения надежности предоставляемых ИТ-сервисов; обеспечить масштабирование информационных систем ООО «ЭСК Гарант» для целей развития бизнеса и внедрения новых информацион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Проект №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6 «Метрологическое обеспечение АИИС КУЭ ОРЭ»</w:t>
      </w:r>
      <w:r>
        <w:rPr>
          <w:sz w:val="28"/>
          <w:szCs w:val="28"/>
        </w:rPr>
        <w:t xml:space="preserve"> в сумме 989 817 руб. н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дение мероприятий обусловлено выполнением технических требований нормативных документов, регулирующих деятельность ГП (п.23 ПП 1172, ДОП, п.151 ПП442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23 Постановления Правительства РФ № 1172 от 27.12.10г. (далее - ПП 1172) установлены требования о наличии у Гарантирующего поставщика АИИС определенного класса, соответствующего Договору о присоединении к торговой системе оптового рынка (ДОП): «оснащение каждой точки (группы точек) поставки, с использованием которой организация планирует участвовать в торговле на оптовом рынке, средствами измерений (в том числе принадлежащими на праве собственности или на ином законном основании третьим лицам), обеспечивающими сбор, обработку и передачу организации коммерческой инфраструктуры данных коммерческого учета и соответствующими определенным настоящими Правилами и договором о присоединении к торговой системе оптового рынка требования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6 ПП 1172 установить нарушение ГП требований п. 23 может НП «Совет Рынка» или ОАО «АТС». При установлении нарушения требований участие ГП в торговле электрической энергией и мощностью в соответствующей группе точек поставки прекращается в случаях и в порядке, которые установлены Договором о присоединении к торговой системе оптового рынка электроэнергии (далее – ДОП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, в соответствии с п. 151 Основных положений функционирования розничных рынков электрической энергии (Постановление Правительства РФ от 04.05.2012г. № 442): «гарантирующий поставщик обязан обеспечить разработку документов, предусмотренных ДОП, необходимых для установления соответствия автоматизированных информационно-измерительных систем коммерческого учета техническим требованиям, предъявляемым к субъектам оптового ры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инвестиционной программы ООО «ЭСК Гарант» составляет 662 496 747 руб., а освоение инвестиционной программы на 2020 - 2022 годы составляет </w:t>
      </w:r>
      <w:r>
        <w:rPr>
          <w:b/>
          <w:sz w:val="28"/>
          <w:szCs w:val="28"/>
        </w:rPr>
        <w:t>661 864 171руб</w:t>
      </w:r>
      <w:r>
        <w:rPr>
          <w:sz w:val="28"/>
          <w:szCs w:val="28"/>
        </w:rPr>
        <w:t>. (без НДС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36525</wp:posOffset>
                </wp:positionV>
                <wp:extent cx="54787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843"/>
                              <w:gridCol w:w="1701"/>
                              <w:gridCol w:w="1701"/>
                              <w:gridCol w:w="1857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 336 7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 559 0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1 968 292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1 864 1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33.7pt;mso-wrap-distance-left:9pt;mso-wrap-distance-right:9pt;mso-wrap-distance-top:0pt;mso-wrap-distance-bottom:0pt;margin-top:10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843"/>
                        <w:gridCol w:w="1701"/>
                        <w:gridCol w:w="1701"/>
                        <w:gridCol w:w="1857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 336 7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 559 0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1 968 292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1 864 1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пределении величины расходов на 2020-2022 годы использованы индексы потребительских цен, приведенные в соответствии с Основными показателями прогноза социально-экономического развития Российской Федерации на период до 2036 года от 28.11.2018 г., т.е. 2020/2019 – 1,038, 2021/2020 – 1,04, 2022/2021 – 1,0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ы инвестиционной программы ООО «ЭСК Гарант» одобрены и утверждены 03.04.2018г. Решением единственного участника Общества с ограниченной ответственностью «Энергосбытовая компания Гарант», в лице представителя по доверенности Общества с ограниченной ответственностью «Сбытовой холдинг» - единственного участника Общества с ограниченной ответственностью «Энергосбытовая компания Гарант» Дашко Карины Владимировны на основании доверенности № 143 от 01.02.2018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инвестиционной программы ООО «ЭСК Гарант» является необходимым условием устойчивого функционирования и развития электроэнергетики в части ресурсоснабжения Иванов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Управляющий директор                                                    А.В. Иван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34695</wp:posOffset>
              </wp:positionH>
              <wp:positionV relativeFrom="paragraph">
                <wp:posOffset>94615</wp:posOffset>
              </wp:positionV>
              <wp:extent cx="7585710" cy="174625"/>
              <wp:effectExtent l="0" t="635" r="0" b="0"/>
              <wp:wrapNone/>
              <wp:docPr id="7" name="Rectangle 5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5560" cy="1746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stroked="f" o:allowincell="f" style="position:absolute;margin-left:-57.85pt;margin-top:7.45pt;width:597.25pt;height:13.7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39140</wp:posOffset>
              </wp:positionH>
              <wp:positionV relativeFrom="paragraph">
                <wp:posOffset>247015</wp:posOffset>
              </wp:positionV>
              <wp:extent cx="7585710" cy="174625"/>
              <wp:effectExtent l="0" t="635" r="0" b="0"/>
              <wp:wrapNone/>
              <wp:docPr id="8" name="Rectangle 13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5560" cy="17460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3" stroked="f" o:allowincell="f" style="position:absolute;margin-left:-58.2pt;margin-top:19.45pt;width:597.25pt;height:13.7pt;mso-wrap-style:none;v-text-anchor:middle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734695</wp:posOffset>
              </wp:positionH>
              <wp:positionV relativeFrom="paragraph">
                <wp:posOffset>-284480</wp:posOffset>
              </wp:positionV>
              <wp:extent cx="7585710" cy="90805"/>
              <wp:effectExtent l="0" t="635" r="0" b="0"/>
              <wp:wrapNone/>
              <wp:docPr id="2" name="Rectang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5560" cy="90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0" fillcolor="#92d050" stroked="f" o:allowincell="f" style="position:absolute;margin-left:-57.85pt;margin-top:-22.4pt;width:597.25pt;height:7.1pt;mso-wrap-style:none;v-text-anchor:middle">
              <v:fill o:detectmouseclick="t" type="solid" color2="#6d2fa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574925</wp:posOffset>
              </wp:positionH>
              <wp:positionV relativeFrom="paragraph">
                <wp:posOffset>-284480</wp:posOffset>
              </wp:positionV>
              <wp:extent cx="4362450" cy="90805"/>
              <wp:effectExtent l="0" t="635" r="0" b="0"/>
              <wp:wrapNone/>
              <wp:docPr id="3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90720"/>
                      </a:xfrm>
                      <a:prstGeom prst="rect">
                        <a:avLst/>
                      </a:prstGeom>
                      <a:solidFill>
                        <a:srgbClr val="bfbfb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fillcolor="#bfbfbf" stroked="f" o:allowincell="f" style="position:absolute;margin-left:202.75pt;margin-top:-22.4pt;width:343.45pt;height:7.1pt;mso-wrap-style:none;v-text-anchor:middle">
              <v:fill o:detectmouseclick="t" type="solid" color2="#40404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113030</wp:posOffset>
          </wp:positionH>
          <wp:positionV relativeFrom="paragraph">
            <wp:posOffset>14605</wp:posOffset>
          </wp:positionV>
          <wp:extent cx="2024380" cy="500380"/>
          <wp:effectExtent l="0" t="0" r="0" b="0"/>
          <wp:wrapNone/>
          <wp:docPr id="4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4"/>
        <w:szCs w:val="14"/>
      </w:rPr>
      <w:t>Общество с ограниченной ответственностью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«Энергосбытовая компания Гарант» (ООО «ЭСК Гарант»)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ИНН 7727743393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Юридический адрес: 153012, г. Иваново, ул. Суворова, 76, пом. 76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Адрес для корреспонденции: 153000, г. Иваново, ул. Смирнова, д. 11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(4932) 93-73-00, 93-73-23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hyperlink r:id="rId2"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www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.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garant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-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ivanovo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.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ru</w:t>
      </w:r>
    </w:hyperlink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sz w:val="14"/>
        <w:szCs w:val="14"/>
      </w:rPr>
    </w:pPr>
    <w:hyperlink r:id="rId3"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info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@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garant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-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ivanovo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.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ru</w:t>
      </w:r>
    </w:hyperlink>
  </w:p>
  <w:p>
    <w:pPr>
      <w:pStyle w:val="Header"/>
      <w:ind w:left="4678" w:hanging="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34695</wp:posOffset>
              </wp:positionH>
              <wp:positionV relativeFrom="paragraph">
                <wp:posOffset>102235</wp:posOffset>
              </wp:positionV>
              <wp:extent cx="7581900" cy="1270"/>
              <wp:effectExtent l="635" t="6350" r="635" b="6350"/>
              <wp:wrapNone/>
              <wp:docPr id="5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823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7" stroked="t" o:allowincell="f" style="position:absolute;margin-left:-70.9pt;margin-top:8.05pt;width:597pt;height:0.1pt" type="_x0000_t32">
              <v:stroke color="#a5a5a5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left="4678" w:hanging="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34695</wp:posOffset>
              </wp:positionH>
              <wp:positionV relativeFrom="paragraph">
                <wp:posOffset>3810</wp:posOffset>
              </wp:positionV>
              <wp:extent cx="7586345" cy="1270"/>
              <wp:effectExtent l="635" t="6350" r="635" b="6350"/>
              <wp:wrapNone/>
              <wp:docPr id="6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8664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-70.9pt;margin-top:0.3pt;width:597.3pt;height:0.05pt" type="_x0000_t32">
              <v:stroke color="#99cc0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egoe UI" w:hAnsi="Segoe U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imSun-ExtB" w:hAnsi="SimSun-ExtB" w:eastAsia="SimSun-ExtB" w:cs="SimSun-ExtB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t1">
    <w:name w:val="ft1 Знак"/>
    <w:qFormat/>
    <w:rPr>
      <w:rFonts w:ascii="Arial" w:hAnsi="Arial" w:eastAsia="Calibri" w:cs="Arial"/>
      <w:sz w:val="16"/>
      <w:szCs w:val="16"/>
    </w:rPr>
  </w:style>
  <w:style w:type="character" w:styleId="Ftnormal">
    <w:name w:val="ft normal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Tahoma" w:hAnsi="Tahoma" w:eastAsia="Times New Roman" w:cs="Tahoma"/>
      <w:szCs w:val="24"/>
    </w:rPr>
  </w:style>
  <w:style w:type="character" w:styleId="09TableContent1Zchn">
    <w:name w:val="09_Table_Content_1 Zchn"/>
    <w:qFormat/>
    <w:rPr>
      <w:rFonts w:ascii="Arial" w:hAnsi="Arial" w:cs="Arial"/>
      <w:lang w:val="en-GB"/>
    </w:rPr>
  </w:style>
  <w:style w:type="character" w:styleId="Style19">
    <w:name w:val="__Основной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>
      <w:rFonts w:ascii="Tahoma" w:hAnsi="Tahoma" w:eastAsia="Times New Roman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11">
    <w:name w:val="ft1"/>
    <w:basedOn w:val="Header"/>
    <w:qFormat/>
    <w:pPr>
      <w:spacing w:lineRule="auto" w:line="360"/>
    </w:pPr>
    <w:rPr>
      <w:rFonts w:ascii="Arial" w:hAnsi="Arial" w:eastAsia="Calibri" w:cs="Arial"/>
      <w:sz w:val="16"/>
      <w:szCs w:val="16"/>
      <w:lang w:val="en-US"/>
    </w:rPr>
  </w:style>
  <w:style w:type="paragraph" w:styleId="Ftnormal1">
    <w:name w:val="ft normal"/>
    <w:basedOn w:val="Normal"/>
    <w:qFormat/>
    <w:pPr>
      <w:spacing w:lineRule="auto" w:line="276" w:before="0" w:after="200"/>
    </w:pPr>
    <w:rPr>
      <w:rFonts w:ascii="Arial" w:hAnsi="Arial" w:eastAsia="Times New Roman" w:cs="Arial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120"/>
      <w:ind w:left="720" w:firstLine="567"/>
      <w:contextualSpacing/>
      <w:jc w:val="both"/>
    </w:pPr>
    <w:rPr>
      <w:rFonts w:ascii="Tahoma" w:hAnsi="Tahoma" w:eastAsia="Times New Roman" w:cs="Tahoma"/>
      <w:sz w:val="20"/>
      <w:szCs w:val="22"/>
    </w:rPr>
  </w:style>
  <w:style w:type="paragraph" w:styleId="09TableContent1">
    <w:name w:val="09_Table_Content_1"/>
    <w:basedOn w:val="Normal"/>
    <w:qFormat/>
    <w:pPr>
      <w:spacing w:lineRule="exact" w:line="260"/>
    </w:pPr>
    <w:rPr>
      <w:rFonts w:ascii="Arial" w:hAnsi="Arial" w:cs="Arial"/>
      <w:sz w:val="20"/>
      <w:szCs w:val="20"/>
      <w:lang w:val="en-GB"/>
    </w:rPr>
  </w:style>
  <w:style w:type="paragraph" w:styleId="Style24">
    <w:name w:val="__Основной"/>
    <w:basedOn w:val="Normal"/>
    <w:qFormat/>
    <w:pPr>
      <w:spacing w:lineRule="auto" w:line="360" w:before="0" w:after="120"/>
      <w:ind w:firstLine="567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arant-ivanovo.ru/" TargetMode="External"/><Relationship Id="rId3" Type="http://schemas.openxmlformats.org/officeDocument/2006/relationships/hyperlink" Target="mailto:info@garant-ivanov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ООО ЭСК ГАРАНТ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45:00Z</dcterms:created>
  <dc:creator>Федоров Александр Васильевич</dc:creator>
  <dc:description/>
  <cp:keywords/>
  <dc:language>en-US</dc:language>
  <cp:lastModifiedBy>Тарутина Анна Сергеевна</cp:lastModifiedBy>
  <cp:lastPrinted>2019-04-05T14:14:00Z</cp:lastPrinted>
  <dcterms:modified xsi:type="dcterms:W3CDTF">2019-04-08T08:53:00Z</dcterms:modified>
  <cp:revision>360</cp:revision>
  <dc:subject/>
  <dc:title/>
</cp:coreProperties>
</file>