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311785</wp:posOffset>
                </wp:positionV>
                <wp:extent cx="5937250" cy="608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073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7.95pt;mso-wrap-distance-left:0pt;mso-wrap-distance-right:0pt;mso-wrap-distance-top:0pt;mso-wrap-distance-bottom:0pt;margin-top:-24.5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56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073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ЭНЕРГЕТИКИ И ТАРИФОВ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54610</wp:posOffset>
                </wp:positionV>
                <wp:extent cx="4572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3pt" to="411.55pt,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1 октября 2024 г.</w:t>
        <w:tab/>
        <w:tab/>
        <w:tab/>
        <w:tab/>
        <w:tab/>
        <w:tab/>
        <w:tab/>
        <w:t xml:space="preserve">               №  36-ип(э)/1  </w:t>
      </w:r>
    </w:p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Об утверждении корректировки инвестиционной программы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ОО «Ивановоэнергосбыт» на 2024-2026 годы </w:t>
      </w:r>
    </w:p>
    <w:p>
      <w:pPr>
        <w:pStyle w:val="ConsPlusTitle"/>
        <w:tabs>
          <w:tab w:val="clear" w:pos="720"/>
          <w:tab w:val="left" w:pos="993" w:leader="none"/>
          <w:tab w:val="left" w:pos="1276" w:leader="none"/>
        </w:tabs>
        <w:spacing w:lineRule="auto" w:line="27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, Департамент энергетики и тарифов Ивановской области постановляет: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 изменения, вносимые в инвестиционную программу ООО «Ивановоэнергосбыт» (ОГРН 1033700109651) на 2024-2026 годы, утвержденную постановлением Департамента энергетики и тарифов Ивановской области от 29.09.2023 № 37-ип(э)/1 «Об утверждении инвестиционной программы ООО «Ивановоэнергосбыт» на 2024 - 2026 годы», согласно приложениям 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6 к настоящему постановлению.</w:t>
      </w:r>
    </w:p>
    <w:p>
      <w:pPr>
        <w:pStyle w:val="Normal"/>
        <w:widowControl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widowControl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 Правительства Ивановской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>
          <w:b/>
          <w:sz w:val="28"/>
          <w:szCs w:val="28"/>
        </w:rPr>
        <w:t>области - директор  Департамента                                                       Е.Н. Морева</w:t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283"/>
      <w:jc w:val="both"/>
    </w:pPr>
    <w:rPr>
      <w:b/>
      <w:sz w:val="2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85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right="41" w:firstLine="66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851"/>
      <w:jc w:val="both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/>
      <w:jc w:val="center"/>
    </w:pPr>
    <w:rPr>
      <w:b/>
      <w:sz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2:00Z</dcterms:created>
  <dc:creator>User</dc:creator>
  <dc:description/>
  <cp:keywords/>
  <dc:language>en-US</dc:language>
  <cp:lastModifiedBy>Кузьмичева Е.С.</cp:lastModifiedBy>
  <cp:lastPrinted>2020-09-28T15:48:00Z</cp:lastPrinted>
  <dcterms:modified xsi:type="dcterms:W3CDTF">2024-10-09T09:00:00Z</dcterms:modified>
  <cp:revision>33</cp:revision>
  <dc:subject/>
  <dc:title> </dc:title>
</cp:coreProperties>
</file>